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hree little spiders climbing up the wall.</w:t>
        <w:br/>
        <w:t xml:space="preserve">Along came a ______ and made one spider fall. 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wo little spiders climbing up the wall.</w:t>
        <w:br/>
        <w:t>Along came a ______ and made one spider fall.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One little spider climbing up the wall.</w:t>
        <w:br/>
        <w:t>Along came a ______ and made the spider fall.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hree little spiders landed on the ground.</w:t>
        <w:br/>
        <w:t>They scurried back home to be safe and sound.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</w:r>
    </w:p>
    <w:p>
      <w:pPr>
        <w:pStyle w:val="Normal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hree little spiders climbing up the wall.</w:t>
        <w:br/>
        <w:t xml:space="preserve">Along came a ______ and made one spider fall. 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wo little spiders climbing up the wall.</w:t>
        <w:br/>
        <w:t>Along came a ______ and made one spider fall.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One little spider climbing up the wall.</w:t>
        <w:br/>
        <w:t>Along came a ______ and made the spider fall.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hree little spiders landed on the ground.</w:t>
        <w:br/>
        <w:t>They scurried back home to be safe and sound.</w:t>
      </w:r>
    </w:p>
    <w:p>
      <w:pPr>
        <w:pStyle w:val="NormalWeb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</w:r>
    </w:p>
    <w:p>
      <w:pPr>
        <w:pStyle w:val="Normal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51:00Z</dcterms:created>
  <dc:creator>8736</dc:creator>
  <dc:description/>
  <cp:keywords/>
  <dc:language>en-US</dc:language>
  <cp:lastModifiedBy>8736</cp:lastModifiedBy>
  <dcterms:modified xsi:type="dcterms:W3CDTF">2010-10-07T12:52:00Z</dcterms:modified>
  <cp:revision>1</cp:revision>
  <dc:subject/>
  <dc:title>Three little spiders climbing up the wall</dc:title>
</cp:coreProperties>
</file>